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还款方法</w:t>
      </w:r>
    </w:p>
    <w:p>
      <w:pPr>
        <w:pStyle w:val="Normal"/>
        <w:ind w:firstLine="5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ind w:firstLine="5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1.</w:t>
      </w:r>
      <w:r>
        <w:rPr>
          <w:rFonts w:ascii="黑体;SimHei" w:hAnsi="黑体;SimHei" w:cs="宋体;SimSun" w:eastAsia="黑体;SimHei"/>
          <w:b/>
          <w:sz w:val="28"/>
          <w:szCs w:val="28"/>
        </w:rPr>
        <w:t>提前还款申请：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s://www.csls.cdb.com.cn</w:t>
        </w:r>
      </w:hyperlink>
      <w:r>
        <w:rPr>
          <w:rFonts w:ascii="宋体;SimSun" w:hAnsi="宋体;SimSun" w:cs="宋体;SimSun"/>
          <w:sz w:val="28"/>
          <w:szCs w:val="28"/>
        </w:rPr>
        <w:t>，如下图；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981450" cy="3648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386840</wp:posOffset>
                </wp:positionV>
                <wp:extent cx="1714500" cy="2971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109.2pt;width:13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点学生在线服务系统（高校），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278380</wp:posOffset>
                </wp:positionV>
                <wp:extent cx="12573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79.4pt;width:98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19500" cy="2619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现安全警报时点“是”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278380</wp:posOffset>
                </wp:positionV>
                <wp:extent cx="1371600" cy="29718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79.4pt;width:107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3040" cy="35128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使用身份证登陆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590925" cy="411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/>
      </w:pPr>
      <w:r>
        <w:rPr>
          <w:rFonts w:ascii="宋体;SimSun" w:hAnsi="宋体;SimSun" w:cs="宋体;SimSun"/>
          <w:sz w:val="28"/>
          <w:szCs w:val="28"/>
        </w:rPr>
        <w:t>选河南省、商丘市、永城职业学院，输入自己贷款时登记的身份证，输入密码（详询各系资助老师或资助管理中心</w:t>
      </w:r>
      <w:r>
        <w:rPr>
          <w:rFonts w:cs="宋体;SimSun" w:ascii="宋体;SimSun" w:hAnsi="宋体;SimSun"/>
          <w:sz w:val="28"/>
          <w:szCs w:val="28"/>
        </w:rPr>
        <w:t>0370--5176506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48590</wp:posOffset>
                </wp:positionV>
                <wp:extent cx="228600" cy="1981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96pt;margin-top:11.7pt;width:17.95pt;height:15.5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139190</wp:posOffset>
                </wp:positionV>
                <wp:extent cx="1257300" cy="99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9pt;margin-top:89.7pt;width:98.95pt;height:7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3929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-2625090</wp:posOffset>
                </wp:positionV>
                <wp:extent cx="800100" cy="19812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-206.7pt;width:62.9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点“确定”完善个人信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务必登记本人手机号，以后贷款信息将免费发送到此手机上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点“提前不完申请”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4162425" cy="15144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“申请”，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819400" cy="2066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择合同（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笔贷款）后点确定即完成贷款申请。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089660</wp:posOffset>
                </wp:positionV>
                <wp:extent cx="4572000" cy="19812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85.8pt;width:359.9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19625" cy="298132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2.</w:t>
      </w:r>
      <w:r>
        <w:rPr>
          <w:rFonts w:ascii="黑体;SimHei" w:hAnsi="黑体;SimHei" w:cs="宋体;SimSun" w:eastAsia="黑体;SimHei"/>
          <w:b/>
          <w:sz w:val="28"/>
          <w:szCs w:val="28"/>
        </w:rPr>
        <w:t>归还国家助学贷款（支付宝充值）：</w:t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sz w:val="28"/>
          <w:szCs w:val="28"/>
        </w:rPr>
        <w:t>支付宝帐户查询：</w:t>
      </w:r>
      <w:r>
        <w:rPr>
          <w:rFonts w:ascii="宋体;SimSun" w:hAnsi="宋体;SimSun" w:cs="宋体;SimSun"/>
          <w:sz w:val="28"/>
          <w:szCs w:val="28"/>
        </w:rPr>
        <w:t>通过上述方法进入本人贷款信息页面后点“还款帐户变更”，记住“新账号”（或通过《国家开发银行股份有限公司高校助学贷款借款合同》查看）；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1386840</wp:posOffset>
            </wp:positionV>
            <wp:extent cx="3333750" cy="50482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18288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17pt;width:14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1257300" cy="198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40.4pt;width:98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43100" cy="29133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rFonts w:ascii="宋体;SimSun" w:hAnsi="宋体;SimSun" w:cs="宋体;SimSun"/>
          <w:b/>
          <w:sz w:val="28"/>
          <w:szCs w:val="28"/>
        </w:rPr>
        <w:t>还款方法：</w:t>
      </w:r>
      <w:r>
        <w:rPr>
          <w:rFonts w:ascii="宋体;SimSun" w:hAnsi="宋体;SimSun" w:cs="宋体;SimSun"/>
          <w:sz w:val="28"/>
          <w:szCs w:val="28"/>
        </w:rPr>
        <w:t>见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《助学贷款还款”功能操作说明》</w:t>
      </w:r>
    </w:p>
    <w:p>
      <w:pPr>
        <w:pStyle w:val="Normal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996305" cy="847661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8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784850" cy="81876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784850" cy="81876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cgray">
    <w:name w:val="fc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sls.cdb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7:00Z</dcterms:created>
  <dc:creator>USER</dc:creator>
  <dc:description/>
  <cp:keywords/>
  <dc:language>en-US</dc:language>
  <cp:lastModifiedBy>AutoBVT</cp:lastModifiedBy>
  <dcterms:modified xsi:type="dcterms:W3CDTF">2018-06-12T08:49:00Z</dcterms:modified>
  <cp:revision>4</cp:revision>
  <dc:subject/>
  <dc:title>致2011届贷款毕业生的一封信</dc:title>
</cp:coreProperties>
</file>